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152378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167030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848922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